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Bird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aerial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olly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high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r the dolly shot you had to have wheels for the camera and the rest had to be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up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eye level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handheld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rane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zoo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you need to see something from high up or some one is driv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you are shooting something that is 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all different types of angles and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how to use a camera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how to edit video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